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bookmarkStart w:id="0" w:name="_GoBack"/>
      <w:bookmarkEnd w:id="0"/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ФГБОУ ВПО «Саратовский государственный университет 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мени Н.Г. Чернышевского»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  <w:t>Географический факультет</w:t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576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spacing w:before="0" w:after="0"/>
        <w:ind w:left="5760" w:hanging="0"/>
        <w:contextualSpacing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ректор по учебно-методической работе, </w:t>
      </w:r>
    </w:p>
    <w:p>
      <w:pPr>
        <w:pStyle w:val="Normal"/>
        <w:autoSpaceDE w:val="false"/>
        <w:ind w:left="5760" w:hanging="0"/>
        <w:jc w:val="both"/>
        <w:rPr/>
      </w:pPr>
      <w:r>
        <w:rPr>
          <w:rFonts w:eastAsia="HiddenHorzOCR;Arial Unicode MS"/>
          <w:sz w:val="28"/>
          <w:szCs w:val="28"/>
        </w:rPr>
        <w:t>Профессор ______ Елина Е.Г.</w:t>
      </w:r>
    </w:p>
    <w:p>
      <w:pPr>
        <w:pStyle w:val="Normal"/>
        <w:autoSpaceDE w:val="false"/>
        <w:ind w:left="5760" w:hanging="0"/>
        <w:jc w:val="both"/>
        <w:rPr/>
      </w:pPr>
      <w:r>
        <w:rPr>
          <w:rFonts w:eastAsia="HiddenHorzOCR;Arial Unicode MS"/>
          <w:sz w:val="28"/>
          <w:szCs w:val="28"/>
        </w:rPr>
        <w:t>«____» _____________2014 г.</w:t>
      </w:r>
    </w:p>
    <w:p>
      <w:pPr>
        <w:pStyle w:val="Normal"/>
        <w:autoSpaceDE w:val="false"/>
        <w:ind w:left="576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b/>
          <w:sz w:val="28"/>
          <w:szCs w:val="28"/>
          <w:u w:val="single"/>
        </w:rPr>
        <w:t xml:space="preserve">ИСПОЛЬЗОВАНИЕ НОРМАТИВНО-ПРАВОВОЙ ДОКУМЕНТАЦИИ В ПРИКЛАДНЫХ ГЕОГРАФИЧЕСКИХ ИССЛЕДОВАНИЯХ   </w:t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b/>
          <w:b/>
          <w:i/>
          <w:i/>
          <w:sz w:val="28"/>
          <w:szCs w:val="28"/>
          <w:u w:val="single"/>
        </w:rPr>
      </w:pPr>
      <w:r>
        <w:rPr>
          <w:rFonts w:eastAsia="HiddenHorzOCR;Arial Unicode MS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Направление подготовки 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  <w:t>05.04.02 География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филь подготовки 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  <w:t xml:space="preserve">Комплексный анализ и оценка территории 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  <w:t>в прикладных географических исследованиях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Магистр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Очная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Саратов, 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014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1 Цели освоения дисциплины </w:t>
      </w:r>
      <w:r>
        <w:rPr>
          <w:b/>
          <w:sz w:val="28"/>
          <w:szCs w:val="28"/>
        </w:rPr>
        <w:t>«Использование нормативно-правовой документации в прикладных географических исследованиях»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ab/>
        <w:t xml:space="preserve">Цель освоения дисциплины </w:t>
      </w:r>
      <w:r>
        <w:rPr>
          <w:sz w:val="28"/>
          <w:szCs w:val="28"/>
        </w:rPr>
        <w:t xml:space="preserve">«Использование нормативно-правовой документации в прикладных географических исследованиях» </w:t>
      </w:r>
      <w:r>
        <w:rPr>
          <w:rFonts w:eastAsia="HiddenHorzOCR;Arial Unicode MS"/>
          <w:sz w:val="28"/>
          <w:szCs w:val="28"/>
        </w:rPr>
        <w:t xml:space="preserve">состоит в </w:t>
      </w:r>
      <w:r>
        <w:rPr>
          <w:sz w:val="28"/>
          <w:szCs w:val="28"/>
        </w:rPr>
        <w:t>формировании у магистрантов достаточно полного современного представления о законодательно-нормативной базе России в сфере управления природопользованием и ее применения в прикладных географических исследованиях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Нормативно – правовая документация применяются при проведении комплексных географических исследованиях, при разработке инженерно-экологических изысканиях, при экологическом обосновании предпроектов и проектов: в разработке Декларации (ходатайства) о намерениях; «Оценке воздействия на окружающую среду (ОВОС)» при обосновании инвестиций; «Охране окружающей среды» в проекте строительства и другой документации в целях контроля состояния окружающей среды, эффективности защитных и природоохранных мероприятий и динамики экологической ситу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ориентирован на формирование у студентов широкого комплексного, объективного и творческого подхода к обсуждению наиболее острых и сложных проблем охраны окружающей среды и природопользов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К основным </w:t>
      </w:r>
      <w:r>
        <w:rPr>
          <w:iCs/>
          <w:sz w:val="28"/>
          <w:szCs w:val="28"/>
        </w:rPr>
        <w:t>задачам курс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жно отнест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  <w:tab w:val="left" w:pos="109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е современного представления о законодательно-нормативной базе России в сфере управления природопользование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  <w:tab w:val="left" w:pos="109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знакомство с основными положениями природоохранного и природоресурсного законодательств РФ;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  <w:tab w:val="left" w:pos="109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знакомство с системой природоохранных норм и нормативов;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развитие у студентов экологического мышления при решении проектных задач.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2 Место дисциплины в структуре ООП магистратуры </w:t>
      </w:r>
      <w:r>
        <w:rPr>
          <w:b/>
          <w:sz w:val="28"/>
          <w:szCs w:val="28"/>
        </w:rPr>
        <w:t>«Использование нормативно-правовой документации в прикладных географических исследованиях»</w:t>
      </w:r>
    </w:p>
    <w:p>
      <w:pPr>
        <w:pStyle w:val="TextBody"/>
        <w:spacing w:before="0" w:after="0"/>
        <w:ind w:firstLine="709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Cs/>
          <w:sz w:val="28"/>
          <w:szCs w:val="28"/>
        </w:rPr>
        <w:t>Данная дисциплина входит в состав Блока 1 «Дисциплины», в вариативную часть и является дисциплиной по выбору.</w:t>
      </w:r>
      <w:r>
        <w:rPr>
          <w:rFonts w:eastAsia="HiddenHorzOCR;Arial Unicode MS"/>
          <w:sz w:val="28"/>
          <w:szCs w:val="28"/>
        </w:rPr>
        <w:t xml:space="preserve"> Обучающиеся также должны обладать базовыми знаниями в области экологии и природопользования, географии, </w:t>
      </w:r>
      <w:r>
        <w:rPr>
          <w:sz w:val="28"/>
          <w:szCs w:val="28"/>
        </w:rPr>
        <w:t xml:space="preserve">геологии, гидрологии, ландшафтоведения, картографии, полученными при освоение бакалавриата. </w:t>
      </w:r>
    </w:p>
    <w:p>
      <w:pPr>
        <w:pStyle w:val="TextBody"/>
        <w:spacing w:before="0" w:after="0"/>
        <w:ind w:firstLine="709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Она логически и содержательно-методически связана с дисциплинами модуля «Комплексный территориальный анализ в прикладной географии», а также с дисциплинами: «Экономическая оценка ущерба от загрязнения окружающей среды», «Территориальный анализ в географических исследований», «Анализ и оценка социально-экономического потенциала территории», «Ресурсный потенциал территории и его оценка», «Комплексный анализ и оценка территории в территориальном планировании»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3 Компетенции обучающегося, формируемые в результате освоения дисциплины </w:t>
      </w:r>
      <w:r>
        <w:rPr>
          <w:b/>
          <w:sz w:val="28"/>
          <w:szCs w:val="28"/>
        </w:rPr>
        <w:t>«Использование нормативно-правовой документации в прикладных географических исследованиях»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>Выпускник, освоивший программу дисциплины, должен обладать следующими компетенциями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rFonts w:eastAsia="HiddenHorzOCR;Arial Unicode MS"/>
          <w:sz w:val="28"/>
          <w:szCs w:val="28"/>
        </w:rPr>
        <w:t>готовностью к саморазвитию, самореализации, использованию творческого потенциала (ОК – 3)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rFonts w:eastAsia="HiddenHorzOCR;Arial Unicode MS"/>
          <w:sz w:val="28"/>
          <w:szCs w:val="28"/>
        </w:rPr>
        <w:t>способностью к самостоятельному обучению новым методам исследования, к изменению научного и научно-производственного профиля своей профессиональной деятельности (ОПК – 5)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rFonts w:eastAsia="HiddenHorzOCR;Arial Unicode MS"/>
          <w:sz w:val="28"/>
          <w:szCs w:val="28"/>
        </w:rPr>
        <w:t>способностью творчески использовать в научной и производственно-технологической деятельности знания фундаментальных и прикладных разделов дисциплин (модулей), определяющих направленность (профиль) программы магистратуры (ПК – 2);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В результате освоения дисциплины обучающийся должен </w:t>
      </w:r>
    </w:p>
    <w:p>
      <w:pPr>
        <w:pStyle w:val="Normal"/>
        <w:autoSpaceDE w:val="false"/>
        <w:ind w:firstLine="708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rFonts w:eastAsia="HiddenHorzOCR;Arial Unicode MS"/>
          <w:b/>
          <w:i/>
          <w:sz w:val="28"/>
          <w:szCs w:val="28"/>
        </w:rPr>
        <w:t>Знать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сновные принятые законы РФ в области природоохранного и природоресурсного законодательств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установленные требования к нормированию качества среды обитания и уровней воздействия на окружающую среду;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методологические принципы организации и обеспечения проведения комплексных географических исследований.</w:t>
      </w:r>
    </w:p>
    <w:p>
      <w:pPr>
        <w:pStyle w:val="Normal"/>
        <w:shd w:fill="FFFFFF" w:val="clear"/>
        <w:ind w:right="58" w:hanging="0"/>
        <w:jc w:val="both"/>
        <w:rPr>
          <w:spacing w:val="3"/>
          <w:sz w:val="28"/>
          <w:szCs w:val="28"/>
        </w:rPr>
      </w:pPr>
      <w:r>
        <w:rPr>
          <w:spacing w:val="10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i/>
          <w:sz w:val="28"/>
          <w:szCs w:val="28"/>
        </w:rPr>
        <w:t xml:space="preserve">Уметь: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роблемы, задачи и методы научного исследовани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spacing w:val="3"/>
          <w:sz w:val="28"/>
          <w:szCs w:val="28"/>
        </w:rPr>
        <w:t xml:space="preserve">организовывать и методически обеспечивать проведение комплексных </w:t>
      </w:r>
      <w:r>
        <w:rPr>
          <w:spacing w:val="10"/>
          <w:sz w:val="28"/>
          <w:szCs w:val="28"/>
        </w:rPr>
        <w:t>географических исследований</w:t>
      </w:r>
      <w:r>
        <w:rPr>
          <w:spacing w:val="3"/>
          <w:sz w:val="28"/>
          <w:szCs w:val="28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формулировать выводы и давать практические рекомендации на основе репрезентативных и оригинальных результатов исследований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роводить «защиту» полученных результатов в ходе проведения научных исследований.</w:t>
        <w:tab/>
        <w:t xml:space="preserve"> </w:t>
      </w:r>
    </w:p>
    <w:p>
      <w:pPr>
        <w:pStyle w:val="Normal"/>
        <w:autoSpaceDE w:val="false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HiddenHorzOCR;Arial Unicode MS"/>
          <w:b/>
          <w:sz w:val="28"/>
          <w:szCs w:val="28"/>
        </w:rPr>
        <w:tab/>
      </w:r>
      <w:r>
        <w:rPr>
          <w:rFonts w:eastAsia="HiddenHorzOCR;Arial Unicode MS"/>
          <w:b/>
          <w:i/>
          <w:sz w:val="28"/>
          <w:szCs w:val="28"/>
        </w:rPr>
        <w:t>Владеть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равовыми основами охраны природы (Закон об экологической экспертизе; Федеральный закон «Об охране окружающей среды», и др.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методами комплексных лабораторных и полевых исследований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spacing w:val="3"/>
          <w:sz w:val="28"/>
          <w:szCs w:val="28"/>
        </w:rPr>
        <w:t>методами обработки результатов проведенных комплексных географических исследований и их использования для прогнозирования изменений в состоянии окружающей среды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навыками самостоятельной работы со специализированной литературой.</w:t>
      </w:r>
    </w:p>
    <w:p>
      <w:pPr>
        <w:pStyle w:val="Normal"/>
        <w:autoSpaceDE w:val="false"/>
        <w:jc w:val="both"/>
        <w:rPr>
          <w:rFonts w:eastAsia="HiddenHorzOCR;Arial Unicode MS"/>
          <w:spacing w:val="3"/>
          <w:sz w:val="28"/>
          <w:szCs w:val="28"/>
        </w:rPr>
      </w:pPr>
      <w:r>
        <w:rPr>
          <w:rFonts w:eastAsia="HiddenHorzOCR;Arial Unicode MS"/>
          <w:spacing w:val="3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4 Структура и содержание дисциплины </w:t>
      </w:r>
      <w:r>
        <w:rPr>
          <w:b/>
          <w:sz w:val="28"/>
          <w:szCs w:val="28"/>
        </w:rPr>
        <w:t>«Использование нормативно-правовой документации в прикладных географических исследованиях»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Общая трудоемкость дисциплины составляет </w:t>
      </w:r>
      <w:r>
        <w:rPr>
          <w:rFonts w:eastAsia="HiddenHorzOCR;Arial Unicode MS"/>
          <w:sz w:val="28"/>
          <w:szCs w:val="28"/>
          <w:u w:val="single"/>
        </w:rPr>
        <w:t xml:space="preserve"> 4 </w:t>
      </w:r>
      <w:r>
        <w:rPr>
          <w:rFonts w:eastAsia="HiddenHorzOCR;Arial Unicode MS"/>
          <w:sz w:val="28"/>
          <w:szCs w:val="28"/>
        </w:rPr>
        <w:t xml:space="preserve"> зачётные единицы (144 часа)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639"/>
        <w:gridCol w:w="801"/>
        <w:gridCol w:w="540"/>
        <w:gridCol w:w="720"/>
        <w:gridCol w:w="900"/>
        <w:gridCol w:w="198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Раздел дисциплин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b/>
              </w:rPr>
              <w:t>Семестр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Неделя семестра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Arial Unicode MS"/>
                <w:b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</w:rPr>
              <w:t>(по неделям семестра)</w:t>
            </w:r>
          </w:p>
          <w:p>
            <w:pPr>
              <w:pStyle w:val="Normal"/>
              <w:autoSpaceDE w:val="false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</w:rPr>
              <w:t>(по семестрам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HiddenHorzOCR;Arial Unicode MS"/>
                <w:sz w:val="20"/>
                <w:szCs w:val="28"/>
              </w:rPr>
            </w:pPr>
            <w:r>
              <w:rPr>
                <w:rFonts w:eastAsia="HiddenHorzOCR;Arial Unicode MS"/>
                <w:sz w:val="20"/>
                <w:szCs w:val="28"/>
              </w:rPr>
              <w:t>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HiddenHorzOCR;Arial Unicode MS"/>
                <w:sz w:val="20"/>
                <w:szCs w:val="28"/>
              </w:rPr>
            </w:pPr>
            <w:r>
              <w:rPr>
                <w:rFonts w:eastAsia="HiddenHorzOCR;Arial Unicode MS"/>
                <w:sz w:val="20"/>
                <w:szCs w:val="28"/>
              </w:rPr>
              <w:t>Семин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HiddenHorzOCR;Arial Unicode MS"/>
                <w:sz w:val="20"/>
                <w:szCs w:val="28"/>
              </w:rPr>
            </w:pPr>
            <w:r>
              <w:rPr>
                <w:rFonts w:eastAsia="HiddenHorzOCR;Arial Unicode MS"/>
                <w:sz w:val="20"/>
                <w:szCs w:val="28"/>
              </w:rPr>
              <w:t>практиче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HiddenHorzOCR;Arial Unicode MS"/>
                <w:sz w:val="20"/>
                <w:szCs w:val="28"/>
              </w:rPr>
            </w:pPr>
            <w:r>
              <w:rPr>
                <w:rFonts w:eastAsia="HiddenHorzOCR;Arial Unicode MS"/>
                <w:sz w:val="20"/>
                <w:szCs w:val="28"/>
              </w:rPr>
              <w:t>Самостоятельная работ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12" w:leader="none"/>
              </w:tabs>
              <w:ind w:right="34" w:hanging="0"/>
              <w:rPr>
                <w:bCs/>
              </w:rPr>
            </w:pPr>
            <w:r>
              <w:rPr>
                <w:bCs/>
              </w:rPr>
              <w:t>Введение. Цели, задачи курса лекций. Структура и содержание предм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12" w:leader="none"/>
              </w:tabs>
              <w:ind w:right="34" w:hanging="0"/>
              <w:jc w:val="both"/>
              <w:rPr>
                <w:color w:val="800080"/>
              </w:rPr>
            </w:pPr>
            <w:r>
              <w:rPr>
                <w:bCs/>
              </w:rPr>
              <w:t xml:space="preserve">Законодательно-нормативная база России в сфере управления природопользова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-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стный и письменный контроль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color w:val="800080"/>
              </w:rPr>
            </w:pPr>
            <w:r>
              <w:rPr/>
              <w:t>Стандарты воздействия на окружающую среду и их обос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-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еферат, устный и письменный контроль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3"/>
              </w:rPr>
              <w:t xml:space="preserve">Использование </w:t>
            </w:r>
            <w:r>
              <w:rPr/>
              <w:t xml:space="preserve">нормативно-правовой документация в  прикладных географических исследованиях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-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стный и письменный контроль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1"/>
              </w:rPr>
              <w:t xml:space="preserve">Заключение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720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еферат, устный и письменный контроль</w:t>
            </w:r>
          </w:p>
        </w:tc>
      </w:tr>
      <w:tr>
        <w:trPr>
          <w:cantSplit w:val="true"/>
        </w:trPr>
        <w:tc>
          <w:tcPr>
            <w:tcW w:w="5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Всего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Экзамен 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дисциплины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Введение.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 w:val="28"/>
          <w:szCs w:val="28"/>
        </w:rPr>
      </w:pPr>
      <w:r>
        <w:rPr>
          <w:bCs/>
          <w:sz w:val="28"/>
          <w:szCs w:val="28"/>
        </w:rPr>
        <w:t>Цели, задачи курса лекций. Структура и содержание предмета.</w:t>
      </w:r>
    </w:p>
    <w:p>
      <w:pPr>
        <w:pStyle w:val="Iniiaiieoaeno2"/>
        <w:spacing w:lineRule="auto" w:line="24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Цели и задачи экологического законодательства России. Развитие федерального природоохранного законодательства России. Условия реализации прав граждан на охрану здоровья и благополучную окружающую среду, предусмотренные Конституцией Российской Федерации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законодательных актов экологического законодательства Российской Федерац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аконодательно-нормативная база России в сфере управления природопользованием. Природоохранное и природоресурсное законодательство РФ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законодательных актов экологического законодательства Российской Федерации.</w:t>
      </w:r>
    </w:p>
    <w:p>
      <w:pPr>
        <w:pStyle w:val="Iniiaiieoaenonionooiii2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иродоохранные законодательные акты: Закон РСФСР “Об охране окружающей природной среды” (2002 г.), Федеральный закон “Об экологической экспертизе” (1995 г.), Закон РФ «О радиационной безопасности населения». 1996, Закон РФ «Об отходах производства и потребления» 1998, Федеральный закон “О природных лечебных ресурсах, лечебно-оздоровительных местностях и курортах” (1995 г.), Федеральный закон “Об особо охраняемых природных территориях” (1995 г.), Федеральный закон “О гидрометеорологической службе” (1998 г.), Федеральный закон “Об охране атмосферного воздуха (1999 г.) и другие.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родно-ресурсные законодательные акты: Земельный кодекс РСФСР (1991 г., с изменениями), Закон РФ “О недрах” (1998 г.), Федеральный закон “О животном мире” (1995 г.), Водный кодекс РФ (1996 г.), Лесной кодекс РФ (2006 г.) и другие. 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итарно-защитные зоны и санитарная квалификация предприятий, сооружений и иных объектов. Санитарно-эпидемиологические правила и нормативы. СанПиН 2.2.1/2.1.1.1200-03. Новая редакция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развития природоохранного законодательства Российской Федераци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я Правительства РФ в области охраны окружающей среды и природопользования. Отраслевые нормативные акты, регламентирующие деятельность в области управления природными ресурсами и охраны окружающей среды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3. Стандарты воздействия на окружающую среду и их обоснование. </w:t>
      </w:r>
      <w:r>
        <w:rPr>
          <w:rFonts w:eastAsia="HiddenHorzOCR;Arial Unicode MS"/>
          <w:b/>
          <w:sz w:val="28"/>
          <w:szCs w:val="28"/>
        </w:rPr>
        <w:t xml:space="preserve">Нормативные и качественные показатели окружающей среды.  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природоохранных норм и нормативов. Показатели нормативов качества окружающей среды (медицинские, технологические, научно-технические). 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норм и нормативов качества окружающей среды. Санитарно-гигиенические нормативы. Экологические нормативы. Производственно-хозяйственные нормативы.   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нормативов при оценке качества воздушной среды, водных ресурсов, почвы, шума и радиоактивного загрязнения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hyperlink w:anchor="__RefHeading___Toc125315627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кологические требования к разработке нормативов</w:t>
        </w:r>
      </w:hyperlink>
      <w:r>
        <w:rPr>
          <w:rFonts w:cs="Times New Roman" w:ascii="Times New Roman" w:hAnsi="Times New Roman"/>
        </w:rPr>
        <w:t>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hyperlink w:anchor="__RefHeading___Toc125315628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кологические критерии и стандарты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4. Практическое применение нормативно-правовой документации в прикладных географических исследованиях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й анализ и оценка территории в экологическом проектировании и экспертизе. Нормативно-правовые документы, устанавливающие правила природополь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родоохранные нормативные документы, определяющие воздействия на окружающую среду (ОВОС) объектов хозяйственной и иной деятельности, установление масштаба и степени воздействия при строительстве и эксплуатации объекта, а также предельно допустимые уровни влияния на окружающую среду и ее компоненты, исходя из экологического потенциала территории и ее ценно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е географические исследования по оценке воздействия на окружающую среду намечаемой хозяйственной и иной деятельност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Инженерно-экологические изыскания. Задачи и нормативная основа инженерно-экологических изыскан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географические исследования в инженерно-экологических изысканиях. Виды и состав работ в инженерно-экологических изысканиях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5. Заключение.</w:t>
      </w:r>
      <w:r>
        <w:rPr>
          <w:bCs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 xml:space="preserve">Региональный и ландшафтный подходы в прикладных географических исследованиях. </w:t>
      </w:r>
    </w:p>
    <w:p>
      <w:pPr>
        <w:pStyle w:val="Normal"/>
        <w:shd w:fill="FFFFFF" w:val="clear"/>
        <w:ind w:firstLine="720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spacing w:val="1"/>
          <w:sz w:val="28"/>
          <w:szCs w:val="28"/>
        </w:rPr>
        <w:t xml:space="preserve">Примерный </w:t>
      </w:r>
      <w:r>
        <w:rPr>
          <w:rFonts w:eastAsia="HiddenHorzOCR;Arial Unicode MS"/>
          <w:b/>
          <w:bCs/>
          <w:i/>
          <w:sz w:val="28"/>
          <w:szCs w:val="28"/>
        </w:rPr>
        <w:t xml:space="preserve">перечень тем практических занятий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Анализ федеральных нормативных документов для проведения инженерно-экологических изысканий для строительства и требования природоохранительного и санитарного законодательства Российской Федерации и субъектов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Провести оценку экологического состояния территории с позиции возможности размещения новых производств и учетом природоохранных законодательных актов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Дать предварительный прогноз возможных изменений окружающей среды и ее компонентов при реализации намечаемой деятельности, а также возможных негативных последствий (экологического риска) с учетом рационального природопользования, охраны природных богатств, сохранения уникальности природных экосистем региона, его демографических особенностей и историко-культурного наследия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) Изучить природные и техногенные условия всех намечаемых конкурентоспособных вариантов размещения площадок с учетом существующих и проектируемых источников воздействия, дать оценку состояния экосистем, условий проживания населения и возможных последствий их изменения в процессе строительства и эксплуатации сооружения. Привести необходимые и достаточные аргументы (материалы) для обоснованного выбора варианта размещения и принятия принципиальных решений, при которых прогнозируемый экологический риск будет минимальным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Дать предварительную оценку и прогноз возможного воздействия объекта на природную среду (комплексная оценка и покомпонентный анализ), в том числе на особо охраняемые природные объекты и территор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Сделать выводы о необходимости природоохранных мероприятий на основе принятых значений предельно допустимых объемов выбросов и сбросов загрязняющих веществ с учетом устойчивости ландшафтов и экосистем, социально-экономических фактор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) Разработать рекомендации по охране природы, восстановлению и оздоровлению природной среды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й перечень тем семинарских занят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е географические исследования по оценке воздействия на окружающую среду намечаемой хозяйственной и иной деятельности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е географические исследования в инженерно-экологических изысканиях. 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Экологическая защита и экологическая безопасность – как функция государства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/>
          <w:b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5 Образовательные технологии, применяемые при освоении дисциплины «Использование нормативно-правовой документации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Cs/>
          <w:sz w:val="28"/>
          <w:szCs w:val="28"/>
        </w:rPr>
        <w:t xml:space="preserve">При проведении семинарских занятий в рамках разделов программы </w:t>
      </w:r>
      <w:r>
        <w:rPr>
          <w:sz w:val="28"/>
          <w:szCs w:val="28"/>
        </w:rPr>
        <w:t xml:space="preserve">«Использование нормативно-правовой документации в прикладных географических исследованиях» </w:t>
      </w:r>
      <w:r>
        <w:rPr>
          <w:rFonts w:eastAsia="HiddenHorzOCR;Arial Unicode MS"/>
          <w:bCs/>
          <w:sz w:val="28"/>
          <w:szCs w:val="28"/>
        </w:rPr>
        <w:t>применяется система устных докладов подготовленных студентами в ходе самостоятельной работы в течение семестра. Краткие сообщения по актуальным проблемам науки, выполняются на основании изучения студентами современных научных периодических изданий. Предпочтение отдается реферируемым журналам РАН и др. изданиям. Доклады завершаются дискуссией по основным вопросам, затронутым в устных сообщениях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рамках освоения дисциплины предусмотрено использование следующих видов интерактивных форм проведения занятий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900" w:hanging="180"/>
        <w:contextualSpacing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еловые игры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900" w:hanging="180"/>
        <w:contextualSpacing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етод проектов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900" w:hanging="180"/>
        <w:contextualSpacing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етод кейсов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rFonts w:eastAsia="HiddenHorzOCR;Arial Unicode MS"/>
          <w:b/>
          <w:i/>
          <w:sz w:val="28"/>
          <w:szCs w:val="28"/>
        </w:rPr>
        <w:t>Адаптивные технологии</w:t>
      </w:r>
      <w:r>
        <w:rPr>
          <w:rFonts w:eastAsia="HiddenHorzOCR;Arial Unicode MS"/>
          <w:sz w:val="28"/>
          <w:szCs w:val="28"/>
        </w:rPr>
        <w:t xml:space="preserve">, применяемые при изучении дисциплины </w:t>
      </w:r>
      <w:r>
        <w:rPr>
          <w:sz w:val="28"/>
          <w:szCs w:val="28"/>
        </w:rPr>
        <w:t>«Использование нормативно-правовой документации в прикладных географических исследованиях»</w:t>
      </w:r>
      <w:r>
        <w:rPr>
          <w:b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инвалидами и лицами с ограниченными возможностями здоровья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микрофонов и звукоусилителей при объяснении материал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в обучающий процесс аудиоматериалов (лекций, объяснения практических заданий и проч.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обучающимися диктофонов и персональных записывающих устройств и т.д.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индивидуальных наглядных пособий и презентаций при объяснении задани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нестандартных аналоговых и цифровых картографических произведений (к примеру, рельефных карт или цифровых объемных моделей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использование </w:t>
      </w:r>
      <w:r>
        <w:rPr>
          <w:rStyle w:val="StrongEmphasis"/>
          <w:rFonts w:cs="Times New Roman" w:ascii="Times New Roman" w:hAnsi="Times New Roman"/>
          <w:b w:val="false"/>
          <w:i w:val="false"/>
          <w:iCs/>
          <w:sz w:val="28"/>
          <w:szCs w:val="28"/>
        </w:rPr>
        <w:t>программ увеличения текс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дельный вес занятий, проводимых в интерактивных формах, составляет не менее 30% аудиторных занятий</w:t>
      </w:r>
      <w:r>
        <w:rPr>
          <w:rFonts w:eastAsia="HiddenHorzOCR;Arial Unicode MS"/>
          <w:i/>
          <w:sz w:val="28"/>
          <w:szCs w:val="28"/>
        </w:rPr>
        <w:t xml:space="preserve">. </w:t>
      </w:r>
      <w:r>
        <w:rPr>
          <w:rFonts w:eastAsia="HiddenHorzOCR;Arial Unicode MS"/>
          <w:sz w:val="28"/>
          <w:szCs w:val="28"/>
        </w:rPr>
        <w:t>Занятия лекционного типа для соответствующих групп студентов составляют не более 30% аудиторных занятий</w:t>
      </w:r>
      <w:r>
        <w:rPr>
          <w:rFonts w:eastAsia="HiddenHorzOCR;Arial Unicode MS"/>
          <w:i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6 </w:t>
      </w:r>
      <w:r>
        <w:rPr>
          <w:rFonts w:eastAsia="HiddenHorzOCR;Arial Unicode MS"/>
          <w:b/>
          <w:sz w:val="28"/>
          <w:szCs w:val="28"/>
        </w:rPr>
        <w:t xml:space="preserve"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 </w:t>
      </w:r>
      <w:r>
        <w:rPr>
          <w:b/>
          <w:sz w:val="28"/>
          <w:szCs w:val="28"/>
        </w:rPr>
        <w:t>«Использование нормативно-правовой документации в прикладных географических исследованиях»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Самостоятельная работа обучающихся проводится в форме изучения дополнительной литературы, в том числе периодических научных реферируемых изданий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По результатам данной работы выполняются рефераты и устные доклады на семинарских занятиях с последующим их обсуждение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i/>
          <w:sz w:val="28"/>
          <w:szCs w:val="28"/>
        </w:rPr>
        <w:t>Реферирование тематических статей</w:t>
      </w:r>
      <w:r>
        <w:rPr>
          <w:rFonts w:eastAsia="HiddenHorzOCR;Arial Unicode MS"/>
          <w:sz w:val="28"/>
          <w:szCs w:val="28"/>
        </w:rPr>
        <w:t xml:space="preserve"> с использованием ресурсов РИНЦ, фондов периодики Зональной научной библиотеки им. В.А. Аритисевич СГУ, тематического сайта Известия Саратовского университета. Новая Серия. Серия Науки о Земле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  <w:spacing w:val="2"/>
          <w:sz w:val="28"/>
          <w:szCs w:val="28"/>
        </w:rPr>
        <w:t>Ознакомление с литературой</w:t>
      </w:r>
      <w:r>
        <w:rPr>
          <w:color w:val="000000"/>
          <w:spacing w:val="2"/>
          <w:sz w:val="28"/>
          <w:szCs w:val="28"/>
        </w:rPr>
        <w:t xml:space="preserve">. Знакомство с основными Федеральными законами и нормативно- правовыми документами РФ, посвященных проблемам охраны окружающей среды и устойчивого </w:t>
      </w:r>
      <w:r>
        <w:rPr>
          <w:spacing w:val="2"/>
          <w:sz w:val="28"/>
          <w:szCs w:val="28"/>
        </w:rPr>
        <w:t>развития территорий. Поиск информации н</w:t>
      </w:r>
      <w:r>
        <w:rPr>
          <w:rFonts w:eastAsia="HiddenHorzOCR;Arial Unicode MS"/>
          <w:sz w:val="28"/>
          <w:szCs w:val="28"/>
        </w:rPr>
        <w:t>а официальных сайтах Министерства природных ресурсов и экологии РФ, Министерства природных ресурсов Саратовской области, правозащитного экологического центра «Беллона»,</w:t>
      </w:r>
      <w:r>
        <w:rPr>
          <w:rFonts w:eastAsia="HiddenHorzOCR;Arial Unicode MS"/>
          <w:b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 xml:space="preserve">справочно-правовые системы: «Консультант плюс», «Гарант»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Для подготовки докладов и написания рефератов студенты могут использовать следующие периодические изда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Экология и жизнь. – Научно-популярный журн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Экология и промышленность России. – Научно-популярный журн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Проблемы окружающей среды и природных ресурсов. – Обзорная информация ВИНИ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Здоровье населения и среда обитания. – Информационный бюллетень Министерства здравоохранения и социального развит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4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Наука и жизнь. – Научно-популярный журн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4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Химия и жизнь. – Научно-популярный журн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4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Природа. – Научно-популярный журн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4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География в школе. – Научно-методический журн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4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Экология человека. – Научно-популярный журн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Экологический вестник России. – Информационно-справочный бюллетен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Зеленый мир. – Еженедельная газ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0" w:leader="none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ий статистический ежегодн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Эко Реал. – Аналитический журн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0" w:leader="none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вой экологический журн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Экология производства. – Научно-практический журн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Охрана окружающей среды и природопользование. – Научно-популярный журнал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i/>
          <w:i/>
          <w:color w:val="000000"/>
          <w:sz w:val="28"/>
          <w:szCs w:val="28"/>
        </w:rPr>
      </w:pPr>
      <w:r>
        <w:rPr>
          <w:rFonts w:eastAsia="HiddenHorzOCR;Arial Unicode MS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i/>
          <w:sz w:val="28"/>
          <w:szCs w:val="28"/>
        </w:rPr>
        <w:t xml:space="preserve">Примерная тематика рефератов и заданий для самостоятельной работы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bCs/>
          <w:spacing w:val="1"/>
          <w:sz w:val="28"/>
          <w:szCs w:val="28"/>
        </w:rPr>
      </w:pPr>
      <w:r>
        <w:rPr>
          <w:bCs/>
          <w:sz w:val="28"/>
          <w:szCs w:val="28"/>
        </w:rPr>
        <w:t>Законодательно-нормативная база России в сфере управления природопользованием</w:t>
      </w:r>
    </w:p>
    <w:p>
      <w:pPr>
        <w:pStyle w:val="Iniiaiieoaenonionooiii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оохранные законодательные акты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родно-ресурсные законодательные акты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я Правительства РФ в области охраны окружающей среды и природопользования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слевые нормативные акты, регламентирующие деятельность в области управления природными ресурсами и охраны окружающей среды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я развития и совершенствования нормативных, правовых и методических документ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ормативно-правовая документация в прикладных географических исследования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Комплексный анализ и оценка территории в экологическом проектировании и экспертизе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3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 xml:space="preserve">Контрольные задания для проведения промежуточной аттестации по итогам освоения дисциплины </w:t>
      </w:r>
      <w:r>
        <w:rPr>
          <w:b/>
          <w:i/>
          <w:sz w:val="28"/>
          <w:szCs w:val="28"/>
        </w:rPr>
        <w:t>«Использование нормативно-правовой документации в прикладных географических исследованиях»:</w:t>
      </w:r>
    </w:p>
    <w:p>
      <w:pPr>
        <w:pStyle w:val="Normal"/>
        <w:shd w:fill="FFFFFF" w:val="clear"/>
        <w:ind w:firstLine="709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Законодательно-нормативная база России в сфере управления природопользованием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Что такое «экологическое право» и каковы его основные источник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источники экологического права, образующие экологическое законодательство Российской Федерации?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что направлены н</w:t>
      </w:r>
      <w:r>
        <w:rPr>
          <w:sz w:val="28"/>
          <w:szCs w:val="28"/>
        </w:rPr>
        <w:t>ормативно-правовые акты в системе охраны окружающей природной среды РФ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 решение каких задач направлено экологическое законодательство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комментируйте соответствующие статьи Конституции РФ о правах и обязанностях граждан РФ в области окружающей среды?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Назовите природоохранные законодательные акты РФ и субъектов РФ в области природопользования и охраны окружающей природной сред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иродно-ресурсные законодательные акты РФ и субъектов РФ в области природопользования и охраны окружающей природной среды.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ого предназначены и что устанавливают «Санитарно-эпидемиологические правила и нормативы. СанПиН 2.2.1/2.1.1.1200-03»?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pacing w:val="3"/>
          <w:sz w:val="28"/>
          <w:szCs w:val="28"/>
        </w:rPr>
      </w:pPr>
      <w:r>
        <w:rPr>
          <w:rFonts w:cs="Times New Roman"/>
          <w:b/>
          <w:bCs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bCs/>
          <w:spacing w:val="3"/>
          <w:sz w:val="28"/>
          <w:szCs w:val="28"/>
        </w:rPr>
        <w:t xml:space="preserve">2. </w:t>
      </w:r>
      <w:r>
        <w:rPr>
          <w:b/>
          <w:sz w:val="28"/>
          <w:szCs w:val="28"/>
        </w:rPr>
        <w:t>Стандарты воздействия на окружающую среду и их обосновани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«государственные экологические стандарты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качество природной среды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роль и значение экологического нормировани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о каким показателям оценивают нормативы качества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Назовите основные экологические норматив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ют собой ПДК, ПДВ, ПДН и другие экологические нормативы?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актическое применение нормативно-правовой документация в прикладных географических исследованиях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регламентируют природоохранные нормативные документы, содержащие нормативы (в том числе удельные) воздействия объектов конкретной отрасли на окружающую среду (отраслевые нормативы)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ключают исследования по оценке воздействия на окружающую среду намечаемой хозяйственной и иной деятельности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Для чего и в каких целях проводят инженерно-экологические изыскания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каких условий входят в задачи инженерно-экологических изысканий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ходит в нормативную основу инженерно-экологических изыскани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учитывается при оценке гигиенических условий территори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ограничения лимитируют использование территории при осуществлении градостроительной деятельности?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 xml:space="preserve">Контрольные вопросы для проведения промежуточной аттестации по итогам освоения дисциплины </w:t>
      </w:r>
      <w:r>
        <w:rPr>
          <w:b/>
          <w:i/>
          <w:sz w:val="28"/>
          <w:szCs w:val="28"/>
        </w:rPr>
        <w:t>«Использование нормативно-правовой документации в прикладных географических исследованиях»</w:t>
      </w:r>
    </w:p>
    <w:p>
      <w:pPr>
        <w:pStyle w:val="Iniiaiieoaeno2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Цели и задачи экологического законодательства России. </w:t>
      </w:r>
    </w:p>
    <w:p>
      <w:pPr>
        <w:pStyle w:val="Iniiaiieoaeno2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Развитие федерального природоохранного законодательства России. </w:t>
      </w:r>
    </w:p>
    <w:p>
      <w:pPr>
        <w:pStyle w:val="Iniiaiieoaeno2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словия реализации прав граждан на охрану здоровья и благополучную окружающую среду, предусмотренные Конституцией Российской Федерации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законодательных актов экологического законодательства Российской Федерации.</w:t>
      </w:r>
    </w:p>
    <w:p>
      <w:pPr>
        <w:pStyle w:val="Iniiaiieoaenonionooiii2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оохранные законодательные акты: </w:t>
      </w:r>
    </w:p>
    <w:p>
      <w:pPr>
        <w:pStyle w:val="Iniiaiieoaenonionooiii2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РСФСР “Об охране окружающей природной среды” (1991 г.), Федеральный закон “Об экологической экспертизе” (1995 г.), </w:t>
      </w:r>
    </w:p>
    <w:p>
      <w:pPr>
        <w:pStyle w:val="Iniiaiieoaenonionooiii2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“Об особо охраняемых природных территориях” (1995 г.), </w:t>
      </w:r>
    </w:p>
    <w:p>
      <w:pPr>
        <w:pStyle w:val="Iniiaiieoaenonionooiii2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“ О гидрометеорологической службе” (1998 г.), Федеральный закон “Об охране атмосферного воздуха (1999 г.) и другие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но-ресурсные законодательные акты: 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ый кодекс РСФСР (1991 г., с изменениями), 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РФ “О недрах” (1992 г.), 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“О животном мире” (1995 г.), 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ный кодекс РФ (1995 г.), 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ной кодекс РФ (1997 г.), 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“О плате за пользование водными объектами” (1998 г.) и другие. 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иродоохранного законодательства в правовой системе.. Направления развития природоохранного законодательства Российской Федерации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я Правительства РФ в области охраны окружающей среды и природопользования. 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слевые нормативные акты, регламентирующие деятельность в области управления природными ресурсами и охраны окружающей среды. 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государственных стандартов в области охраны окружающей среды (ГОСТ)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ждународных стандартов в области охраны окружающей среды (ISO)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е нормы и правила (СНиП)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оохранные нормы и правила (ПНиП)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нормативов ПДК (предельно допустимых концентраций) вредных компонентов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нормативов ОДК (ориентировочно допустимых концентраций) вредных компонентов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ормативов ПДВ (предельно-допустимый выброс)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ормативов ПДС (предельно-допустимый сброс)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предельно допустимого уровня радиационного воздействия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предельно допустимых уровней шума и вибрации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предприятий по степени экологической опасности. </w:t>
      </w:r>
    </w:p>
    <w:p>
      <w:pPr>
        <w:pStyle w:val="Contents3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hyperlink w:anchor="__RefHeading___Toc125315629">
        <w:r>
          <w:rPr>
            <w:rStyle w:val="InternetLink"/>
            <w:color w:val="000000"/>
            <w:u w:val="none"/>
          </w:rPr>
          <w:t>Нормативы качества среды, допустимого воздействия, использования природных ресурсов</w:t>
        </w:r>
      </w:hyperlink>
    </w:p>
    <w:p>
      <w:pPr>
        <w:pStyle w:val="Contents3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hyperlink w:anchor="__RefHeading___Toc125315630">
        <w:r>
          <w:rPr>
            <w:rStyle w:val="InternetLink"/>
            <w:color w:val="000000"/>
            <w:u w:val="none"/>
          </w:rPr>
          <w:t>Нормирование санитарных и защитных зон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е нормативные документы для проведения инженерных изысканий для строительств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й анализ и оценка территории в экологическом проектировании и экспертизе. Нормативно-правовые документы, устанавливающие правила природопользова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одоохранные нормативные документы, определяющие воздействия на окружающую среду (ОВОС) объектов хозяйственной и иной деятельности, установление масштаба и степени воздействия при строительстве и эксплуатации объекта, а также предельно допустимые уровни влияния на окружающую среду и ее компоненты, исходя из экологического потенциала территории и ее цен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е географические исследования по оценке воздействия на окружающую среду намечаемой хозяйственной и иной деятельност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женерно-экологические изыскания.  Задачи и нормативная основа инженерно-экологических изыска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географические исследования в инженерно-экологических изысканиях. Виды и состав работ в инженерно-экологических изыскания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й и ландшафтный подходы в прикладных географических исследованиях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>7 Данные для учета успеваемости студентов в БАРС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rPr>
          <w:rFonts w:eastAsia="HiddenHorzOCR;Arial Unicode MS"/>
          <w:b/>
          <w:b/>
          <w:bCs/>
          <w:i/>
          <w:i/>
          <w:sz w:val="28"/>
          <w:szCs w:val="28"/>
        </w:rPr>
      </w:pPr>
      <w:r>
        <w:rPr>
          <w:rFonts w:eastAsia="HiddenHorzOCR;Arial Unicode MS"/>
          <w:b/>
          <w:bCs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. Таблица максимальных баллов по видам учебной деятельности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043"/>
        <w:gridCol w:w="1043"/>
        <w:gridCol w:w="1044"/>
        <w:gridCol w:w="1043"/>
        <w:gridCol w:w="1342"/>
        <w:gridCol w:w="1043"/>
        <w:gridCol w:w="1193"/>
        <w:gridCol w:w="894"/>
      </w:tblGrid>
      <w:tr>
        <w:trPr>
          <w:trHeight w:val="45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ст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/>
            </w:pPr>
            <w:r>
              <w:rPr>
                <w:sz w:val="16"/>
                <w:szCs w:val="16"/>
              </w:rPr>
              <w:t>Лабораторные занят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ие заня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/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/>
            </w:pPr>
            <w:r>
              <w:rPr>
                <w:sz w:val="16"/>
                <w:szCs w:val="16"/>
              </w:rPr>
              <w:t>Автоматизированное тестиров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иды учебной деятель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ежуточная аттестац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2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11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11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оценивания учебной деятельности студента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ции</w:t>
      </w:r>
    </w:p>
    <w:p>
      <w:pPr>
        <w:pStyle w:val="Style17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 лекция – от 0 до 2 баллов (1 – за посещение, 1 – за опрос, активность)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 лекционных занятия х 2 балла = 8 баллов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ые занятия</w:t>
      </w:r>
    </w:p>
    <w:p>
      <w:pPr>
        <w:pStyle w:val="Style17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ы</w:t>
      </w:r>
    </w:p>
    <w:p>
      <w:pPr>
        <w:pStyle w:val="Style17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занятия</w:t>
      </w:r>
    </w:p>
    <w:p>
      <w:pPr>
        <w:pStyle w:val="1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посещение практических занятий обучающимися, подготовка и владение материалом, корректность и быстрота выполнения поставленных задач, качество работы и активность при ответе на текущие по ходу выполнения практических работ вопросы преподавателя.</w:t>
      </w:r>
    </w:p>
    <w:p>
      <w:pPr>
        <w:pStyle w:val="1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пазон баллов 0-27. Баллы выставляются суммарно за все практические работы.</w:t>
      </w:r>
    </w:p>
    <w:p>
      <w:pPr>
        <w:pStyle w:val="1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</w:t>
      </w:r>
    </w:p>
    <w:p>
      <w:pPr>
        <w:pStyle w:val="1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качество самостоятельно подготовленного материала для выполнения практических работ, интерес к изучению дополнительных компьютерных программ, а также контроль за изменением ситуации в сфере использования компьютерных технологий в географических исследованиях. Качество и уровень подготовленных рефератов, а также устная их защита.</w:t>
      </w:r>
    </w:p>
    <w:p>
      <w:pPr>
        <w:pStyle w:val="1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пазон баллов 0-25. Баллы выставляются суммарно.</w:t>
      </w:r>
    </w:p>
    <w:p>
      <w:pPr>
        <w:pStyle w:val="1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гие виды учебной деятельности</w:t>
      </w:r>
    </w:p>
    <w:p>
      <w:pPr>
        <w:pStyle w:val="1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других видов учебной деятельности оцениваются участие в конференциях, семинарах, конкурсах, олимпиадах, учебных и научных мероприятиях. Отдельно учитывается очное и стендовое участие, а также наличие дипломов грамот и проч.</w:t>
      </w:r>
    </w:p>
    <w:p>
      <w:pPr>
        <w:pStyle w:val="1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пазон баллов 0-10</w:t>
      </w:r>
    </w:p>
    <w:p>
      <w:pPr>
        <w:pStyle w:val="1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before="0" w:after="0"/>
        <w:ind w:firstLine="7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ая аттестация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При проведении промежуточной аттестации (устный опрос):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ответ на «отлично» оценивается от 21 до 30 баллов;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ответ на «хорошо» оценивается от 11 до 20 баллов;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ответ на «удовлетворительно» оценивается от 6 до 10 баллов;</w:t>
      </w:r>
    </w:p>
    <w:p>
      <w:pPr>
        <w:pStyle w:val="1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неудовлетворительно» оценивается от 0 до 5 баллов.</w:t>
      </w:r>
    </w:p>
    <w:p>
      <w:pPr>
        <w:pStyle w:val="1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аким образом, максимально возможная сумма баллов за все виды учебной деятельности студента по дисциплине «Использование нормативно-правовой документации в прикладных географических исследованиях» составляет 100 баллов.</w:t>
      </w:r>
    </w:p>
    <w:p>
      <w:pPr>
        <w:pStyle w:val="Normal"/>
        <w:spacing w:before="0" w:after="0"/>
        <w:ind w:firstLine="7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Таблица 2. </w:t>
      </w:r>
      <w:r>
        <w:rPr>
          <w:sz w:val="28"/>
          <w:szCs w:val="28"/>
        </w:rPr>
        <w:t xml:space="preserve">Таблица пересчета полученной студентом суммы баллов по дисциплине «Использование нормативно-правовой документации в прикладных географических исследованиях» в оценку </w:t>
      </w:r>
      <w:r>
        <w:rPr>
          <w:bCs/>
          <w:sz w:val="28"/>
          <w:szCs w:val="28"/>
        </w:rPr>
        <w:t>(экзамен):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358"/>
      </w:tblGrid>
      <w:tr>
        <w:trPr>
          <w:trHeight w:val="4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-100 балл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тлично» 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-85 балл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хорошо» 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-75 балл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довлетворительно» </w:t>
            </w:r>
          </w:p>
        </w:tc>
      </w:tr>
      <w:tr>
        <w:trPr>
          <w:trHeight w:val="4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60 балл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 удовлетворительно»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8 </w:t>
      </w:r>
      <w:r>
        <w:rPr>
          <w:rFonts w:eastAsia="HiddenHorzOCR;Arial Unicode MS"/>
          <w:b/>
          <w:sz w:val="28"/>
          <w:szCs w:val="28"/>
        </w:rPr>
        <w:t xml:space="preserve">Учебно-методическое и информационное обеспечение дисциплины </w:t>
      </w:r>
      <w:r>
        <w:rPr>
          <w:b/>
          <w:sz w:val="28"/>
          <w:szCs w:val="28"/>
        </w:rPr>
        <w:t>«Использование нормативно-правовой документации в прикладных географических исследованиях»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HiddenHorzOCR;Arial Unicode MS"/>
          <w:b/>
          <w:i/>
          <w:sz w:val="28"/>
          <w:szCs w:val="28"/>
        </w:rPr>
        <w:t>а) основная литератур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hyperlink r:id="rId2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Емельянов А.Г</w:t>
        </w:r>
      </w:hyperlink>
      <w:r>
        <w:rPr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 Основы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иродопользовани</w:t>
      </w:r>
      <w:r>
        <w:rPr>
          <w:sz w:val="28"/>
          <w:szCs w:val="28"/>
          <w:shd w:fill="FFFFFF" w:val="clear"/>
        </w:rPr>
        <w:t xml:space="preserve">я [Текст] : учеб. для студентов учреждений высш. проф. образования, обучающихся по направлениям "Экология и </w:t>
      </w:r>
      <w:r>
        <w:rPr>
          <w:bCs/>
          <w:sz w:val="28"/>
          <w:szCs w:val="28"/>
          <w:shd w:fill="FFFFFF" w:val="clear"/>
        </w:rPr>
        <w:t>природопользовани</w:t>
      </w:r>
      <w:r>
        <w:rPr>
          <w:sz w:val="28"/>
          <w:szCs w:val="28"/>
          <w:shd w:fill="FFFFFF" w:val="clear"/>
        </w:rPr>
        <w:t>е", "География", "Землеустройство и кадастры" / А. Г. Емельянов. - 7-е изд., стер. - Москва : Изд. центр "Академия", 2012. - 255 с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rFonts w:eastAsia="HiddenHorzOCR;Arial Unicode MS"/>
          <w:sz w:val="28"/>
          <w:szCs w:val="28"/>
          <w:shd w:fill="FFFFFF" w:val="clear"/>
        </w:rPr>
      </w:pPr>
      <w:r>
        <w:rPr>
          <w:rFonts w:eastAsia="HiddenHorzOCR;Arial Unicode MS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б) дополнительная литератур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 w:val="28"/>
          <w:szCs w:val="28"/>
        </w:rPr>
        <w:t>Дончева А.В. Экологическое проектирование и экспертиза</w:t>
      </w:r>
      <w:r>
        <w:rPr>
          <w:rStyle w:val="Appleconvertedspace"/>
          <w:sz w:val="28"/>
          <w:szCs w:val="28"/>
        </w:rPr>
        <w:t> 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Текст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: Практика: Учебное пособие для студентов вузов / А.В. Дончева. – М.: Аспект Пресс, 2005. – 286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Экологическая экспертиза: учеб. пособие / под ред. В.М. Питулько. - 4-е изд., стер. - М.: Академия, 2006. – 475 с.</w:t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Экологическое проектирование и экспертиза: практика: учеб. пособие / А.В. Дончева. - М.: Аспект Пресс, 2005. - 285,[3] с: рис., табл.</w:t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Экологическое проектирование и экспертиза: учеб. для студентов вузов, обучающихся по спец. география, экология, природопользование, геоэкология / К.Н. Дьяконов, А.В. Дончева. - М.: Аспект Пресс, 2002. - 383,[1] с: рис.</w:t>
        <w:tab/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сновы градоэкологического анализа: учеб. пособие для студентов геогр. и геол. фак. по специальности "География" и "Геоэкология" / В.З. Макаров; Сарат. гос. ун-т им. Н.Г. Чернышевского. - Саратов: Изд-во Сарат. ун-та. - Ч. 2. - Саратов: Изд-во Сарат. ун-та, 2005. - 28,[4] с.</w:t>
      </w:r>
    </w:p>
    <w:p>
      <w:pPr>
        <w:pStyle w:val="Normal"/>
        <w:ind w:firstLine="708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) нормативные правовые акт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 декабря 1993 г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 от 25.10.2001 //  СЗ РФ. 2001. N 44. Ст. 4147(с изм. и дополн.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ый кодекс Российской Федерации от 03.06.2006 // СЗ РФ. 2006. N 23. Ст. 238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ой кодекс Российской Федерации от 04.12.2006 //  СЗ РФ. 2006. N 50. Ст. 278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хране окружающей среды» от 10.01.2002 // СЗ РФ. 2002. N 2. Ст. 133 (с изм. и дополн.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санитарно-эпидемиологическом благополучии населения» от 30.03.1999// СЗ РФ.1999. N 14. Ст. 1650 (с изм. и дополн.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природных лечебных ресурсах, лечебно-оздоровительных местностях и курортах» от 23.02.1995 // СЗ РФ.1995. N 9. Ст. 713 (с изм. и дополн.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рыболовстве и сохранении водных биологических ресурсов» от 20.12.2004 // СЗ РФ. 2004. N 52 (Часть 1). Ст. 5270 (с изм. и дополн.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хране озера Байкал» от 01.05.1999 // СЗ РФ. 1999. N 18. Ст. 2220 (с изм. и дополн.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тходах производства и потребления» от 24.06.1998 // СЗ РФ. N 26. 1998. Ст. 3009 (с изм. и дополн.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безопасности гидротехнических сооружений» от 21.07.1997 //  СЗ РФ. 1997. N 30. Ст. 3589 (с изм. и дополн.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уничтожении химического оружия» от 02.05.1997 // СЗ РФ. 1997. N 18. Ст. 2105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мелиорации земель» от 10.01.1996 (ред. от 18.12.2006) // СЗ РФ. 1996. N 3. Ст. 142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экологической экспертизе» от 23.11.1995 (ред. от 18.12.2006) // СЗ РФ. 1995. N 48. Ст. 4556 (с изм. и дополн.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использовании атомной энергии» от 21.11.1995 // СЗ РФ. 1995. N 48. Ст. 4552 (с изм. и дополн.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животном мире» от 24.04.1995 // СЗ РФ. 1995. N 17. Ст. 1462 (с изм. и дополн.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защите населения и территорий от чрезвычайных ситуаций природного и техногенного характера» от 01.12.1994 // СЗ РФ. 1994. N 35. Ст. 3648 (с изм. и дополн.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собо охраняемых природных территориях» от 14.03.1995 // СЗ РФ.1995. N 12. Ст. 1024 (с изм. и дополн.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недрах» от 21.02.1992 // СЗ РФ.1995. N 10. Ст. 823 (с изм. и дополн.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безопасном обращении с пестицидами и агрохимикатами» от 19.07.1997 // СЗ РФ.1997. N 29. Ст. 3510 (с изм. и дополн.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гидрометеорологической службе» от 19.07.1998 // СЗ РФ.1998. N 30. Ст. 3609 (с изм. и дополн.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хране атмосферного воздуха» от 04.05.1999 // СЗ РФ.1999. N 18. Ст. 2222 (с изм. и дополн.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исключительной экономической зоне Российской Федерации» от 17.12.1998 // СЗ РФ. 1998. N 51. Ст. 6273 (с изм. и дополн.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континентальном шельфе Российской Федерации» от 30.11.1995 // СЗ РФ. 1995. N 49. Ст. 4694 (с изм. и дополн.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внутренних морских водах, территориальном море и прилежащей зоне Российской Федерации» от 31.07.1998 // СЗ РФ. 1998. N 31. Ст. 3833 (с изм. и дополн.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радиационной безопасности населения» от 09.01.1996 // СЗ РФ. 1996. N 3. Ст. 141 (с изм. и дополн.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специальных экологических программах реабилитации радиационно загрязненных участков территории» от 10.07.2001 // СЗ РФ.2001. N 29. Ст. 294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территориях традиционного природопользования коренных малочисленных народов Севера, Сибири и Дальнего Востока Российской Федерации» от 07.05.2001 // СЗ РФ. N 20.2001. Ст. 1972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"О государственном регулировании в области генно-инженерной деятельности" от 05.07.1996 N 86-ФЗ // СЗ РФ. 1996. N 28. Ст. 3348(с изм. и дополн.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 10-01-94. Система нормативных документов в строительстве. Основные полож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 11-02-96. Инженерные изыскания для строительства. Основные полож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7.0.0.01-76. Система стандартов в области охраны природы и улучшения использования природных ресурсов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 xml:space="preserve">в) программное обеспечение и Интернет-ресурсы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>официальные сайты Министерства природных ресурсов и экологии РФ, Министерства природных ресурсов Саратовской области, правозащитного экологического центра «Беллона»,</w:t>
      </w:r>
      <w:r>
        <w:rPr>
          <w:rFonts w:eastAsia="HiddenHorzOCR;Arial Unicode MS"/>
          <w:b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 xml:space="preserve">справочно-правовые системы: «Консультант плюс», «Гарант».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iCs/>
          <w:sz w:val="28"/>
          <w:szCs w:val="28"/>
        </w:rPr>
      </w:pPr>
      <w:r>
        <w:rPr>
          <w:rFonts w:eastAsia="HiddenHorzOCR;Arial Unicode MS"/>
          <w:i/>
          <w:iCs/>
          <w:sz w:val="28"/>
          <w:szCs w:val="28"/>
        </w:rPr>
        <w:t>Сайты журналов издательства МАИК Наука РА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hyperlink r:id="rId3">
        <w:r>
          <w:rPr>
            <w:rStyle w:val="InternetLink"/>
            <w:rFonts w:eastAsia="HiddenHorzOCR;Arial Unicode MS"/>
            <w:color w:val="000000"/>
            <w:sz w:val="28"/>
            <w:szCs w:val="28"/>
          </w:rPr>
          <w:t>http://elibrary.ru/issues.asp?id=7781</w:t>
        </w:r>
      </w:hyperlink>
      <w:r>
        <w:rPr>
          <w:rFonts w:eastAsia="HiddenHorzOCR;Arial Unicode MS"/>
          <w:sz w:val="28"/>
          <w:szCs w:val="28"/>
        </w:rPr>
        <w:t xml:space="preserve"> - Доклады Академии наук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hyperlink r:id="rId4">
        <w:r>
          <w:rPr>
            <w:rStyle w:val="InternetLink"/>
            <w:rFonts w:eastAsia="HiddenHorzOCR;Arial Unicode MS"/>
            <w:color w:val="000000"/>
            <w:sz w:val="28"/>
            <w:szCs w:val="28"/>
          </w:rPr>
          <w:t>http://ras.ru/publishing/nature.aspx</w:t>
        </w:r>
      </w:hyperlink>
      <w:r>
        <w:rPr>
          <w:rFonts w:eastAsia="HiddenHorzOCR;Arial Unicode MS"/>
          <w:sz w:val="28"/>
          <w:szCs w:val="28"/>
        </w:rPr>
        <w:t xml:space="preserve"> - Природ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hyperlink r:id="rId5">
        <w:r>
          <w:rPr>
            <w:rStyle w:val="InternetLink"/>
            <w:rFonts w:eastAsia="HiddenHorzOCR;Arial Unicode MS"/>
            <w:color w:val="000000"/>
            <w:sz w:val="28"/>
            <w:szCs w:val="28"/>
          </w:rPr>
          <w:t>http://elibrary.ru/issues.asp?id=8276</w:t>
        </w:r>
      </w:hyperlink>
      <w:r>
        <w:rPr>
          <w:rFonts w:eastAsia="HiddenHorzOCR;Arial Unicode MS"/>
          <w:sz w:val="28"/>
          <w:szCs w:val="28"/>
        </w:rPr>
        <w:t xml:space="preserve"> – Эколог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hyperlink r:id="rId6">
        <w:r>
          <w:rPr>
            <w:rStyle w:val="InternetLink"/>
            <w:rFonts w:eastAsia="HiddenHorzOCR;Arial Unicode MS"/>
            <w:color w:val="000000"/>
            <w:sz w:val="28"/>
            <w:szCs w:val="28"/>
          </w:rPr>
          <w:t>http://elementy.ru/news</w:t>
        </w:r>
      </w:hyperlink>
      <w:r>
        <w:rPr>
          <w:rFonts w:eastAsia="HiddenHorzOCR;Arial Unicode MS"/>
          <w:sz w:val="28"/>
          <w:szCs w:val="28"/>
        </w:rPr>
        <w:t xml:space="preserve"> - Элементы. Сайт новостей фундаментальной науки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hanging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9 </w:t>
      </w:r>
      <w:r>
        <w:rPr>
          <w:rFonts w:eastAsia="HiddenHorzOCR;Arial Unicode MS"/>
          <w:b/>
          <w:sz w:val="28"/>
          <w:szCs w:val="28"/>
        </w:rPr>
        <w:t xml:space="preserve">Материально-техническое обеспечение дисциплины </w:t>
      </w:r>
      <w:r>
        <w:rPr>
          <w:b/>
          <w:sz w:val="28"/>
          <w:szCs w:val="28"/>
        </w:rPr>
        <w:t>«Использование нормативно-правовой документации в прикладных географических исследованиях»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международных конвенций по охране окружающей среды и развитию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доклады «О состоянии окружающей среды Российской Федерации». М.: министерство природных ресурсов РФ, 2001-2012 гг.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Технические задания на работы по оценке воздействия на окружающую среду при намечаемой хозяйственно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задания на работы по инженерно-экологическим изысканиям при намечаемой хозяйственной деятельности</w:t>
      </w:r>
    </w:p>
    <w:p>
      <w:pPr>
        <w:pStyle w:val="Normal"/>
        <w:autoSpaceDE w:val="false"/>
        <w:ind w:firstLine="709"/>
        <w:rPr/>
      </w:pPr>
      <w:r>
        <w:rPr>
          <w:rFonts w:eastAsia="HiddenHorzOCR;Arial Unicode MS"/>
          <w:sz w:val="28"/>
          <w:szCs w:val="28"/>
        </w:rPr>
        <w:t xml:space="preserve">Техническое обеспечение: </w:t>
      </w:r>
      <w:r>
        <w:rPr>
          <w:sz w:val="28"/>
        </w:rPr>
        <w:t xml:space="preserve">компьютерный класс (13 компьютеров, сервер, сканеры, принтеры, плоттер). </w:t>
      </w:r>
    </w:p>
    <w:p>
      <w:pPr>
        <w:pStyle w:val="Normal"/>
        <w:autoSpaceDE w:val="false"/>
        <w:ind w:firstLine="709"/>
        <w:rPr/>
      </w:pPr>
      <w:r>
        <w:rPr>
          <w:sz w:val="28"/>
        </w:rPr>
        <w:t>М</w:t>
      </w:r>
      <w:r>
        <w:rPr>
          <w:rFonts w:eastAsia="HiddenHorzOCR;Arial Unicode MS"/>
          <w:sz w:val="28"/>
          <w:szCs w:val="28"/>
        </w:rPr>
        <w:t>ультимедийная установка.</w:t>
      </w:r>
    </w:p>
    <w:p>
      <w:pPr>
        <w:pStyle w:val="Normal"/>
        <w:autoSpaceDE w:val="false"/>
        <w:ind w:firstLine="709"/>
        <w:rPr/>
      </w:pPr>
      <w:r>
        <w:rPr>
          <w:rFonts w:eastAsia="HiddenHorzOCR;Arial Unicode MS"/>
          <w:sz w:val="28"/>
          <w:szCs w:val="28"/>
        </w:rPr>
        <w:t>Вспомогательные материалы для лекций и практических работ: мультимедийные презентации</w:t>
      </w:r>
    </w:p>
    <w:p>
      <w:pPr>
        <w:pStyle w:val="Msonormalbullet2gif"/>
        <w:autoSpaceDE w:val="false"/>
        <w:spacing w:before="0" w:after="0"/>
        <w:ind w:firstLine="720"/>
        <w:contextualSpacing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ектор, ноутбу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грамма составлена в соответствии с требованиями ФГОС ВО по направлению подготовки </w:t>
      </w:r>
      <w:r>
        <w:rPr>
          <w:rFonts w:eastAsia="HiddenHorzOCR;Arial Unicode MS"/>
          <w:sz w:val="28"/>
          <w:szCs w:val="28"/>
          <w:u w:val="single"/>
        </w:rPr>
        <w:t>05.04.02 География</w:t>
      </w:r>
      <w:r>
        <w:rPr>
          <w:rFonts w:eastAsia="HiddenHorzOCR;Arial Unicode MS"/>
          <w:sz w:val="28"/>
          <w:szCs w:val="28"/>
        </w:rPr>
        <w:t xml:space="preserve"> и профилю подготовки </w:t>
      </w:r>
      <w:r>
        <w:rPr>
          <w:rFonts w:eastAsia="HiddenHorzOCR;Arial Unicode MS"/>
          <w:sz w:val="28"/>
          <w:szCs w:val="28"/>
          <w:u w:val="single"/>
        </w:rPr>
        <w:t>«Комплексный анализ и оценка территории в прикладных географических исследованиях»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Автор: Гусев В.А. к.с-х.н., доцент, зав. кафедрой геоморфологии и геоэколгии географического факультета СГУ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ab/>
        <w:t xml:space="preserve">     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Программа одобрена на заседании кафедры геоморфологии и геоэкологии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от </w:t>
      </w:r>
      <w:r>
        <w:rPr>
          <w:rFonts w:eastAsia="HiddenHorzOCR;Arial Unicode MS"/>
          <w:sz w:val="28"/>
          <w:szCs w:val="28"/>
          <w:u w:val="single"/>
        </w:rPr>
        <w:t>17 сентября 2014 года</w:t>
      </w:r>
      <w:r>
        <w:rPr>
          <w:rFonts w:eastAsia="HiddenHorzOCR;Arial Unicode MS"/>
          <w:sz w:val="28"/>
          <w:szCs w:val="28"/>
        </w:rPr>
        <w:t xml:space="preserve">, протокол № </w:t>
      </w:r>
      <w:r>
        <w:rPr>
          <w:rFonts w:eastAsia="HiddenHorzOCR;Arial Unicode MS"/>
          <w:sz w:val="28"/>
          <w:szCs w:val="28"/>
          <w:u w:val="single"/>
        </w:rPr>
        <w:t>2</w:t>
      </w:r>
      <w:r>
        <w:rPr>
          <w:rFonts w:eastAsia="HiddenHorzOCR;Arial Unicode MS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дписи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Зав. кафедрой геоморфологии и геоэкологии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к.с-х.н., доцент  </w:t>
        <w:tab/>
        <w:tab/>
        <w:t xml:space="preserve">     </w:t>
        <w:tab/>
        <w:tab/>
        <w:tab/>
        <w:softHyphen/>
        <w:softHyphen/>
        <w:softHyphen/>
        <w:softHyphen/>
        <w:softHyphen/>
        <w:t xml:space="preserve">_______________ В.А Гусев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/>
      </w:pPr>
      <w:r>
        <w:rPr>
          <w:rFonts w:eastAsia="HiddenHorzOCR;Arial Unicode MS"/>
          <w:sz w:val="28"/>
          <w:szCs w:val="28"/>
        </w:rPr>
        <w:t>Декан географического факультета</w:t>
        <w:tab/>
        <w:t xml:space="preserve"> </w:t>
        <w:tab/>
        <w:t>_______________ В.З. Макаров</w:t>
        <w:tab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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Знак"/>
    <w:qFormat/>
    <w:rPr>
      <w:rFonts w:ascii="Courier New" w:hAnsi="Courier New" w:cs="Courier New"/>
      <w:lang w:val="en-US" w:bidi="ar-SA"/>
    </w:rPr>
  </w:style>
  <w:style w:type="character" w:styleId="StrongEmphasis">
    <w:name w:val="Strong"/>
    <w:qFormat/>
    <w:rPr>
      <w:b/>
      <w:bCs/>
      <w:i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395"/>
      <w:jc w:val="both"/>
    </w:pPr>
    <w:rPr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Iniiaiieoaeno2">
    <w:name w:val="Iniiaiie oaeno 2"/>
    <w:basedOn w:val="1"/>
    <w:qFormat/>
    <w:pPr>
      <w:spacing w:lineRule="auto" w:line="360"/>
      <w:jc w:val="center"/>
    </w:pPr>
    <w:rPr>
      <w:b/>
      <w:i/>
    </w:rPr>
  </w:style>
  <w:style w:type="paragraph" w:styleId="Iniiaiieoaenonionooiii2">
    <w:name w:val="Iniiaiie oaeno n ionooiii 2"/>
    <w:basedOn w:val="1"/>
    <w:qFormat/>
    <w:pPr>
      <w:spacing w:lineRule="auto" w:line="480"/>
      <w:ind w:firstLine="709"/>
      <w:jc w:val="both"/>
    </w:pPr>
    <w:rPr/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color w:val="800080"/>
      <w:sz w:val="28"/>
      <w:szCs w:val="28"/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sgu.ru/cgi-bin/irbis64r_13/cgiirbis_64.exe?LNG=&amp;Z21ID=&amp;I21DBN=NIKA&amp;P21DBN=NIKA&amp;S21STN=1&amp;S21REF=3&amp;S21FMT=fullwebr&amp;C21COM=S&amp;S21CNR=20&amp;S21P01=0&amp;S21P02=1&amp;S21P03=A=&amp;S21STR=&#1045;&#1084;&#1077;&#1083;&#1100;&#1103;&#1085;&#1086;&#1074;, &#1040;&#1083;&#1077;&#1082;&#1089;&#1072;&#1085;&#1076;&#1088; &#1043;&#1077;&#1086;&#1088;&#1075;&#1080;&#1077;&#1074;&#1080;&#1095;" TargetMode="External"/><Relationship Id="rId3" Type="http://schemas.openxmlformats.org/officeDocument/2006/relationships/hyperlink" Target="http://elibrary.ru/issues.asp?id=7781" TargetMode="External"/><Relationship Id="rId4" Type="http://schemas.openxmlformats.org/officeDocument/2006/relationships/hyperlink" Target="http://ras.ru/publishing/nature.aspx" TargetMode="External"/><Relationship Id="rId5" Type="http://schemas.openxmlformats.org/officeDocument/2006/relationships/hyperlink" Target="http://elibrary.ru/issues.asp?id=8276" TargetMode="External"/><Relationship Id="rId6" Type="http://schemas.openxmlformats.org/officeDocument/2006/relationships/hyperlink" Target="http://elementy.ru/new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29:00Z</dcterms:created>
  <dc:creator>GISU</dc:creator>
  <dc:description/>
  <cp:keywords/>
  <dc:language>en-US</dc:language>
  <cp:lastModifiedBy>Кудрявцева М.Н.</cp:lastModifiedBy>
  <dcterms:modified xsi:type="dcterms:W3CDTF">2014-11-22T09:58:00Z</dcterms:modified>
  <cp:revision>62</cp:revision>
  <dc:subject/>
  <dc:title/>
</cp:coreProperties>
</file>